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 3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07.10.2022 № 202-н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ект межевания территории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6"/>
          <w:szCs w:val="26"/>
        </w:rPr>
      </w:pPr>
      <w:r>
        <w:rPr>
          <w:spacing w:val="-8"/>
          <w:sz w:val="26"/>
          <w:szCs w:val="26"/>
        </w:rPr>
        <w:t xml:space="preserve">для размещения объекта, расположенного на территории Ханты-Мансийского района </w:t>
      </w:r>
      <w:r>
        <w:rPr>
          <w:bCs/>
          <w:color w:val="000000"/>
          <w:sz w:val="26"/>
          <w:szCs w:val="26"/>
        </w:rPr>
        <w:t xml:space="preserve">«Обустройство кустовой площадки № 29 Средне-Назымского 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ицензионного участка»</w:t>
      </w:r>
    </w:p>
    <w:p>
      <w:pPr>
        <w:pStyle w:val="Normal"/>
        <w:shd w:fill="FFFFFF" w:val="clear"/>
        <w:spacing w:lineRule="auto" w:line="2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</wp:posOffset>
                </wp:positionH>
                <wp:positionV relativeFrom="paragraph">
                  <wp:posOffset>65405</wp:posOffset>
                </wp:positionV>
                <wp:extent cx="605790" cy="7620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6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5.15pt;width:47.65pt;height:600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pacing w:val="-8"/>
          <w:sz w:val="26"/>
          <w:szCs w:val="26"/>
        </w:rPr>
        <w:t>Основная часть</w:t>
      </w:r>
      <w:r>
        <w:rPr/>
        <w:t xml:space="preserve">      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175" cy="7370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Лист 1 из 5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8595</wp:posOffset>
                </wp:positionH>
                <wp:positionV relativeFrom="paragraph">
                  <wp:posOffset>822325</wp:posOffset>
                </wp:positionV>
                <wp:extent cx="605790" cy="76206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6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85pt;margin-top:64.75pt;width:47.65pt;height:600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7885" cy="83991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9525</wp:posOffset>
                </wp:positionV>
                <wp:extent cx="548640" cy="8356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pt;margin-top:0.7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Лист 2 из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1295</wp:posOffset>
                </wp:positionH>
                <wp:positionV relativeFrom="paragraph">
                  <wp:posOffset>701675</wp:posOffset>
                </wp:positionV>
                <wp:extent cx="605790" cy="76206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6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55.25pt;width:47.65pt;height:600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7885" cy="83991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Лист 3 из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935</wp:posOffset>
                </wp:positionH>
                <wp:positionV relativeFrom="paragraph">
                  <wp:posOffset>4512310</wp:posOffset>
                </wp:positionV>
                <wp:extent cx="749300" cy="4102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05pt;margin-top:355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0</wp:posOffset>
                </wp:positionH>
                <wp:positionV relativeFrom="paragraph">
                  <wp:posOffset>32385</wp:posOffset>
                </wp:positionV>
                <wp:extent cx="548640" cy="8356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2.5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Ведомость координат характерных точек границ </w:t>
      </w:r>
      <w:r>
        <w:rPr/>
        <w:t>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02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3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8,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89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0,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90,1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8,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0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28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5,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78,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07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10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07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682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69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1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97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2,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56,0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14,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083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1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3125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7804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24,6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9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58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99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62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6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4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5,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4,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8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9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60,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76,8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58,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02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0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3381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54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32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87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51,3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4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22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409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3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5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3,8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5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66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3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72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7,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8,9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53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5520,9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936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0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4,3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8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6,8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3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1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99,7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41,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63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33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5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7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88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53,5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9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5441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012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34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33,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89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8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8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6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30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6,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92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38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21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33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16,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49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9,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20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18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7,4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6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3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96,8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1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6,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03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99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2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9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9,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44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0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5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3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5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91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0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01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89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5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4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7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54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17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69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8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0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67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1,5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2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65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44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9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04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1,2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91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094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7,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4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38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17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6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70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79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47,6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85,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24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78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1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53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6,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62,82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Лист 5</w:t>
      </w:r>
      <w:r>
        <w:rPr>
          <w:lang w:val="en-US"/>
        </w:rPr>
        <w:t xml:space="preserve"> </w:t>
      </w:r>
      <w:r>
        <w:rPr/>
        <w:t>из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31:00Z</dcterms:created>
  <dc:creator>Staff</dc:creator>
  <dc:description/>
  <cp:keywords/>
  <dc:language>en-US</dc:language>
  <cp:lastModifiedBy>Иван Беспрозванных</cp:lastModifiedBy>
  <cp:lastPrinted>2021-10-17T01:18:00Z</cp:lastPrinted>
  <dcterms:modified xsi:type="dcterms:W3CDTF">2022-10-07T11:31:00Z</dcterms:modified>
  <cp:revision>2</cp:revision>
  <dc:subject/>
  <dc:title/>
</cp:coreProperties>
</file>